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" w:before="0" w:after="0"/>
        <w:rPr>
          <w:rFonts w:ascii="Trebuchet MS" w:hAnsi="Trebuchet MS" w:cs="Trebuchet MS"/>
          <w:b/>
          <w:b/>
          <w:bCs/>
          <w:color w:val="210F3C"/>
          <w:sz w:val="44"/>
          <w:szCs w:val="44"/>
        </w:rPr>
      </w:pPr>
      <w:r>
        <w:rPr>
          <w:rFonts w:cs="Trebuchet MS" w:ascii="Trebuchet MS" w:hAnsi="Trebuchet MS"/>
          <w:b/>
          <w:bCs/>
          <w:color w:val="210F3C"/>
          <w:sz w:val="2"/>
          <w:szCs w:val="2"/>
        </w:rPr>
        <w:t>(makes 12 Method</w:t>
      </w:r>
    </w:p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CRISPY GARLIC PESTO AND PARMESAN FLATBREAD (recipe by Dean Brettschneider found on Ruth Pretty’s website – www.ruthpretty.co.nz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eese clot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-6 cloves garlic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flaky sea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Italian parsley leaves (firmly packed), fine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 ml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 g (¾ cup) finely grated Parmesan chees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basic doug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flour for flouring benc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250°C.  Place pizza stone into oven at least 1 hour before bak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To make pesto: Place garlic and salt into a mortar and using a pestle grind to a smooth paste.  Add parsley leaves and grind while slowly adding olive oil.  Continue to grind till mixture becomes a paste.  Adjust thinness with olive oil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On a lightly floured bench roll out 1 dough ball into a circle 15 cm in diameter about 2 mm – 3 mm in thickness.  Spread 1 teaspoon of pesto evenly on the base then sprinkle with 1 tablespoon Parmesan cheese.  Continue with flatbread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lide a pizza peel under flatbread and then slide flatbread onto heated pizza stone.  Bake for 4-5 minutes till golden brown and crisp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e warm. Makes 12 flatbreads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30:00Z</dcterms:created>
  <dc:creator>Jiuan Jiuan Kok</dc:creator>
  <dc:description/>
  <cp:keywords/>
  <dc:language>en-US</dc:language>
  <cp:lastModifiedBy>john wilson</cp:lastModifiedBy>
  <cp:lastPrinted>2010-10-22T11:14:00Z</cp:lastPrinted>
  <dcterms:modified xsi:type="dcterms:W3CDTF">2012-06-26T10:30:00Z</dcterms:modified>
  <cp:revision>2</cp:revision>
  <dc:subject/>
  <dc:title/>
</cp:coreProperties>
</file>